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Wzór Szczegółowej Umowy Kolokacji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Umowy o Dostępie…………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567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Szczegółowa Umowa Kolokacji Nr </w:t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Stron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T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PL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sz w:val="20"/>
          <w:szCs w:val="20"/>
        </w:rPr>
        <w:t xml:space="preserve">Pełna nazwa </w:t>
      </w:r>
      <w:r>
        <w:rPr>
          <w:rFonts w:cs="Arial" w:ascii="Arial" w:hAnsi="Arial"/>
          <w:b/>
          <w:bCs/>
          <w:sz w:val="20"/>
          <w:szCs w:val="20"/>
        </w:rPr>
        <w:t>Orange Polska S.A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(siedziba)</w:t>
        <w:tab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842"/>
        <w:gridCol w:w="32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egoria miejscowości wg Tabeli Nr 2 z Umowy Kolokacji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awa / miasto powyżej 300 tys. / pozostałe</w:t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  <w:t>C. Oznaczenie PK, nr Sali, poz.</w:t>
      </w:r>
    </w:p>
    <w:tbl>
      <w:tblPr>
        <w:tblW w:w="4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1440"/>
      </w:tblGrid>
      <w:tr>
        <w:trPr/>
        <w:tc>
          <w:tcPr>
            <w:tcW w:w="3267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la Kolokacyjna z Zał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 Kolokacyjna spoza Zał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ind w:left="-7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erzchnia Dedykowan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360" w:leader="none"/>
        </w:tabs>
        <w:autoSpaceDE w:val="false"/>
        <w:ind w:left="-180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as trwania szczegółowej Umowy Kolokacji.</w:t>
      </w:r>
    </w:p>
    <w:p>
      <w:pPr>
        <w:pStyle w:val="Normal"/>
        <w:autoSpaceDE w:val="false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Strony postanawiają, że Szczegółowa Umowa Kolokacji została zawarta na czas nieokreślony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Z zastrzeżeniem ust. 3 i 4, rozwiązanie Szczegółowej Umowy Kolokacji nie może nastąpić przed upływem 24 miesięcy od dnia jej podpisania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a Umowa Kolokacji wygasa z dniem rozwiązania lub wygaśnięcia Umowy o Dostępie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a Umowa Kolokacji wygasa z dniem rozwiązania lub wygaśnięcia stosunku prawnego łączącego OPL z właścicielem budynku, w którym posadowiona jest Szafa telekomunikacyjna OPL, </w:t>
        <w:br/>
        <w:t xml:space="preserve">w której umieszczone są Urządzenia PT. W przypadku, o którym mowa w zdaniu poprzedzającym, OPL zobowiązana jest do pisemnego poinformowania PT o rozwiązaniu lub wygaśnięciu stosunku prawnego łączącego OPL z właścicielem budynku, ze wskazaniem daty wygaśnięcia Szczegółowej Umowy Kolokacji. 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/>
      </w:pPr>
      <w:r>
        <w:rPr>
          <w:rFonts w:cs="Arial" w:ascii="Arial" w:hAnsi="Arial"/>
          <w:sz w:val="20"/>
          <w:szCs w:val="20"/>
        </w:rPr>
        <w:t>Szczegółowa Umowa Kolokacji może zostać rozwiązana przez PT z 2 miesięcznym okresem wypowiedzenia, ze skutkiem na koniec miesiąca kalendarzowego, z uwzględnieniem ust. 2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może wypowiedzieć Szczegółową Umowę Kolokacji z 30 dniowym okresem wypowiedzenia ze skutkiem na koniec miesiąca kalendarzowego w sytuacji, gdy PT, w sposób sprzeczny z Umową o Dostępie, wprowadzi zmiany techniczne w Urządzeniach PT zainstalowanych na Powierzchni lub wykonanych połączeniach, które powodowałyby zmianę stanu ustalonego w Wykazie Zainstalowanych Urządzeń PT oraz projekcie technicznym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miaru wypowiedzenia przez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Szczegółowej Umowy Kolokacji, z przyczyny, o której mowa w ust. 6, wypowiedzenie jest możliwe dopiero po zakończeniu procedury konsultacji, o której mowa w ust. 8 -13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zamiaru wypowiedzenia przez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Szczegółowej Umowy Kolokacji, z przyczyny, o której mowa w ust. 6,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na piśmie wzywa PT do zaprzestania naruszania Umowy. W wezwaniu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wskazuje przyczynę wypowiedzenia umowy wraz z uzasadnieniem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T w terminie 14 dni od otrzymania wezwania, o którym mowa w ust. 8, przesyła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w odpowiedzi pisemne stanowisko w sprawie, wyjaśniając sytuację lub wskazując na bezzasadność zarzutów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po otrzymaniu od PT stanowiska ustosunkowuje się do niego na piśmie w terminie 14 dni od dnia otrzymania pisemnego stanowiska, wskazując przyczyny jego odrzucenia albo zawiadamiając o jego uznaniu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nieprzedstawienia przez PT stanowiska w terminie, o którym mowa w ust. 9, konsultacje uważa się za zakończone.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może pominąć stanowisko przedstawione po terminie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ustosunkowanie się przez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w terminie, o którym mowa w ust. 10, do stanowiska PT oznacza uznanie stanowiska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znania przez </w:t>
      </w:r>
      <w:r>
        <w:rPr>
          <w:rFonts w:cs="Arial" w:ascii="Arial" w:hAnsi="Arial"/>
          <w:spacing w:val="-1"/>
          <w:sz w:val="20"/>
          <w:szCs w:val="20"/>
        </w:rPr>
        <w:t>OPL</w:t>
      </w:r>
      <w:r>
        <w:rPr>
          <w:rFonts w:cs="Arial" w:ascii="Arial" w:hAnsi="Arial"/>
          <w:sz w:val="20"/>
          <w:szCs w:val="20"/>
        </w:rPr>
        <w:t xml:space="preserve"> stanowiska PT Szczegółowa Umowa Kolokacji nie ulega rozwiązaniu.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powiedzenie Szczegółowej Umowy Kolokacji wymaga dla swej ważności złożenia drugiej Stronie oświadczenia na piśmie pod rygorem nieważności, za pisemnym potwierdzeniem odbioru.</w:t>
      </w:r>
    </w:p>
    <w:p>
      <w:pPr>
        <w:pStyle w:val="Tekstblokow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blokowy"/>
        <w:spacing w:lineRule="auto" w:line="360"/>
        <w:rPr>
          <w:u w:val="single"/>
        </w:rPr>
      </w:pPr>
      <w:r>
        <w:rPr>
          <w:u w:val="single"/>
        </w:rPr>
        <w:t>Załączniki:</w:t>
      </w:r>
    </w:p>
    <w:p>
      <w:pPr>
        <w:pStyle w:val="Tekstblokowy"/>
        <w:spacing w:lineRule="auto" w:line="360"/>
        <w:rPr/>
      </w:pPr>
      <w:r>
        <w:rPr/>
        <w:t>Załącznik Nr 1</w:t>
        <w:tab/>
        <w:t>Projekt Techniczny</w:t>
      </w:r>
    </w:p>
    <w:p>
      <w:pPr>
        <w:pStyle w:val="Tekstblokowy"/>
        <w:spacing w:lineRule="auto" w:line="360"/>
        <w:rPr/>
      </w:pPr>
      <w:r>
        <w:rPr/>
        <w:t>Załącznik Nr 2</w:t>
        <w:tab/>
        <w:t>Wykaz Zainstalowanych Urządzeń PT</w:t>
      </w:r>
    </w:p>
    <w:p>
      <w:pPr>
        <w:pStyle w:val="Tekstblokowy"/>
        <w:spacing w:lineRule="auto" w:line="360"/>
        <w:ind w:left="1413" w:right="-142" w:hanging="1980"/>
        <w:rPr/>
      </w:pPr>
      <w:r>
        <w:rPr/>
        <w:t>Załącznik Nr 3</w:t>
        <w:tab/>
        <w:t>Zamówienie na Kolokację Nr….wraz z załącznikami</w:t>
      </w:r>
    </w:p>
    <w:p>
      <w:pPr>
        <w:pStyle w:val="Tekstblokowy"/>
        <w:spacing w:lineRule="auto" w:line="360"/>
        <w:ind w:left="1413" w:right="-142" w:hanging="1980"/>
        <w:rPr/>
      </w:pPr>
      <w:r>
        <w:rPr/>
      </w:r>
    </w:p>
    <w:p>
      <w:pPr>
        <w:pStyle w:val="Tekstblokowy"/>
        <w:spacing w:lineRule="auto" w:line="360"/>
        <w:ind w:left="1413" w:right="-142" w:hanging="1980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Orange Polska S.A.</w:t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>PT</w:t>
      </w:r>
    </w:p>
    <w:tbl>
      <w:tblPr>
        <w:tblW w:w="964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. . . . . . . . . . . . . . . . . . . . . . . . . . . . . . . . . .</w:t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Indeks"/>
              <w:keepNext w:val="tru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 . . . . . . . . ... . . . . . . . . . . . . . . . . . . . . . . 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dpis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odpis)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 . . . . . . .. . . . . . . . . . . . . . . . . . . . . . . . . . 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keepNext w:val="tru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. . . . . . . . . . . . . . . . . . . . . . . . . . . . . . . . . . .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ata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dat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Style w:val="PageNumber"/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>Nr OPL: POS/K - ……….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  <w:rFonts w:ascii="Arial" w:hAnsi="Arial" w:cs="Arial"/>
        <w:sz w:val="16"/>
        <w:szCs w:val="16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>
        <w:i w:val="false"/>
        <w:b w:val="false"/>
        <w:iCs w:val="false"/>
        <w:bCs w:val="false"/>
      </w:rPr>
    </w:lvl>
    <w:lvl w:ilvl="1">
      <w:start w:val="4"/>
      <w:numFmt w:val="upperLetter"/>
      <w:lvlText w:val="%2."/>
      <w:lvlJc w:val="left"/>
      <w:pPr>
        <w:tabs>
          <w:tab w:val="num" w:pos="1620"/>
        </w:tabs>
        <w:ind w:left="1620" w:hanging="5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Indeks">
    <w:name w:val="Indeks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1">
    <w:name w:val="Znak Znak Znak Znak Znak Znak Znak Znak Znak Znak Znak Znak Znak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29:00Z</dcterms:created>
  <dc:creator>UKE DHRT WORK</dc:creator>
  <dc:description/>
  <cp:keywords/>
  <dc:language>en-US</dc:language>
  <cp:lastModifiedBy>Czamara Martyna - Hurt TP</cp:lastModifiedBy>
  <cp:lastPrinted>2010-06-18T15:50:00Z</cp:lastPrinted>
  <dcterms:modified xsi:type="dcterms:W3CDTF">2013-12-05T14:52:00Z</dcterms:modified>
  <cp:revision>7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7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1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439346263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6</vt:lpwstr>
  </property>
  <property fmtid="{D5CDD505-2E9C-101B-9397-08002B2CF9AE}" pid="27" name="_dlc_DocIdItemGuid">
    <vt:lpwstr>cf663cb5-c7c7-43cd-992c-65a6a0c02ff7</vt:lpwstr>
  </property>
  <property fmtid="{D5CDD505-2E9C-101B-9397-08002B2CF9AE}" pid="28" name="_dlc_DocIdUrl">
    <vt:lpwstr>https://www.sp.corpnet.pl/orange/BQQAS/MiSH/_layouts/15/DocIdRedir.aspx?ID=NJH36MVTDDNZ-1507332689-5886, NJH36MVTDDNZ-1507332689-5886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