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>Załącznik nr 11 do Części VI Kolokacja „Oferty ramowej określającej ramowe warunki dostępu telekomunikacyjnego w zakresie rozpoczynania i zakańczania połączeń, hurtowego dostępu do sieci OPL, dostępu do łączy abonenckich w sposób zapewniający dostęp pełny lub współdzielony oraz dostępu do łączy abonenckich poprzez węzły sieci telekomunikacyjnej na potrzeby sprzedaży usług szerokopasmowej transmisji danych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Wykaz obiektów z krótszym czasem dostępu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6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2283"/>
        <w:gridCol w:w="2976"/>
        <w:gridCol w:w="2538"/>
        <w:gridCol w:w="4500"/>
        <w:gridCol w:w="36"/>
        <w:gridCol w:w="1431"/>
      </w:tblGrid>
      <w:tr>
        <w:trPr>
          <w:trHeight w:val="510" w:hRule="atLeast"/>
          <w:cantSplit w:val="true"/>
        </w:trPr>
        <w:tc>
          <w:tcPr>
            <w:tcW w:w="59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</w:t>
            </w:r>
          </w:p>
        </w:tc>
        <w:tc>
          <w:tcPr>
            <w:tcW w:w="22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SN</w:t>
            </w:r>
          </w:p>
        </w:tc>
        <w:tc>
          <w:tcPr>
            <w:tcW w:w="29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PS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Nazwa centrali)</w:t>
            </w:r>
          </w:p>
        </w:tc>
        <w:tc>
          <w:tcPr>
            <w:tcW w:w="253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Nazwa SEZTEL</w:t>
            </w:r>
          </w:p>
        </w:tc>
        <w:tc>
          <w:tcPr>
            <w:tcW w:w="45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Adres pocztowy</w:t>
            </w:r>
          </w:p>
        </w:tc>
        <w:tc>
          <w:tcPr>
            <w:tcW w:w="146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Funkcja centrali wg PNK</w:t>
            </w:r>
          </w:p>
        </w:tc>
      </w:tr>
      <w:tr>
        <w:trPr>
          <w:trHeight w:val="300" w:hRule="atLeast"/>
          <w:cantSplit w:val="true"/>
        </w:trPr>
        <w:tc>
          <w:tcPr>
            <w:tcW w:w="59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2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9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53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5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100" w:hRule="atLeast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5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22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ielsko-Podlaska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iała Podlaska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IALA PODLAS/CZ1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1-500 Biała Podlaska, ul.Piłsudskiego 5/7</w:t>
            </w:r>
          </w:p>
        </w:tc>
        <w:tc>
          <w:tcPr>
            <w:tcW w:w="14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iałosto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iałystok Bojary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IALYSTOK/CZ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15-087 Białystok, ul.Kościelna 10   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iałystok Centru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IALYSTOK/CD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4-771 Białystok, ul.Cieszyńska 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iel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ielsko-Biała WC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IELSKO BIAL/CZ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43-300 Bielsko-Biała, ul.Cieszyńska 79   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eszy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ESZYN/CD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43-400 Cieszyn, ul.Matejki 2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ydgo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ydgoszcz Bielawy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/>
            </w:pPr>
            <w:r>
              <w:rPr>
                <w:rFonts w:cs="Arial Narrow" w:ascii="Arial Narrow" w:hAnsi="Arial Narrow"/>
                <w:sz w:val="22"/>
              </w:rPr>
              <w:t>BYDGOSZCZ/CD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85-667 Bydgoszcz, ul.Chodkiewicza  61   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owrocław Rąbi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OWROCLAW/CD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88-100 Inowrocław, ul.Wojska Polskiego 35 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hełm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heł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HELM/CZ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22-100 Chełm, ul.Sienkiewicza 20   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rasnysta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RASNYSTAW/CD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22-300 Krasnystaw, ul.Podwale 6   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echanow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echanó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IECHANOW/CZ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6-400 Ciechanów, ul.Sierakowskiego 14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1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ław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LAWA/CD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6-500 Mława, ul.Osiedle Książąt Mazowieck 21a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2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zęstochow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zęstochowa ACM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ZESTOCHOWA/CZ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2-200 Częstochowa, ul. Kopernika 2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3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zęstochowa Rakó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ZESTOCHOWA/C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2-207 Częstochowa, ul. Lechonia20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4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lblą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lbląg ACM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LBLAG/CZ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2-300 Elbląg, ul. Polna 1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5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Malbork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ALBORK/CD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2-200 Malbork, ul. Targowa 1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6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dań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dańsk-Wrzeszc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/>
            </w:pPr>
            <w:r>
              <w:rPr>
                <w:rFonts w:cs="Arial Narrow" w:ascii="Arial Narrow" w:hAnsi="Arial Narrow"/>
                <w:sz w:val="22"/>
              </w:rPr>
              <w:t>GDANSK/CD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0-244 Gdańsk, ul. Grunwaldzka 110/112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7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dańsk Śródmieści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DANSK/CD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0-826 Gdańsk, Ogarna 116 - Długa 22/2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8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dynia Śródmieści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DYNIA/CD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1-359 Gdynia, ul.Zyg.Augusta 11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9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orz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orzów Wlkp. Centru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ORZOW WIELK/CZ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rFonts w:cs="Arial Narrow" w:ascii="Arial Narrow" w:hAnsi="Arial Narrow"/>
                <w:sz w:val="22"/>
              </w:rPr>
              <w:t>66-400 Gorzów Wlkp., ul.Pocztowa 1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rzelce Kraj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RZELCE KRA/CD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6-500 Strzelce Krajeńskie, Al.Piastów 1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Jeleniogór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Jelenia Gó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JELENIA GORA/CZ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8-500 Jelenia Góra, ul.Karłowicza 17a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2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gorzelec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GORZELEC/CD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rFonts w:cs="Arial Narrow" w:ascii="Arial Narrow" w:hAnsi="Arial Narrow"/>
                <w:sz w:val="22"/>
              </w:rPr>
              <w:t>59-900 Zgorzelec, ul.Pułaskiego 15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3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li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lisz Centru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LISZ/CZ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2-800 Kalisz, Al. Wolności 7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4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strów Wlkp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STROW WIELK/CD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63-400 Ostrów Wlkp., ul. Starotargowa 1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5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towi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liwice Śródmieści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LIWICE/CD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rFonts w:cs="Arial Narrow" w:ascii="Arial Narrow" w:hAnsi="Arial Narrow"/>
                <w:sz w:val="22"/>
              </w:rPr>
              <w:t>44-100 Gliwice, ul.Dolnych Wołów 8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6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horzó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HORZOW/CD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41-506 Chorzów-Batory, ul. Kochanowskiego 2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7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towice Tysiącleci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ATOWICE/CD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40-873 Katowice, ul.Zawiszy  Czarnego 7 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8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iele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ielce Śródmieści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IELCE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5-517 Kielce, ul. IX Wieków 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9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ielce Czarnó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IELCE/CD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5-723 Kielce, ul.Piekoszowska 27B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0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niń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nin Centru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NIN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2-502 Konin, ul.Powst.Wlkp. 16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1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ł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/CD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2-600 Koło, ul.Prusa 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2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szaliń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szali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SZALIN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5-620 Koszalin, ul.Racławicka 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3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łobrzeg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LOBRZEG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8-100 Kołobrzeg, ul. Armii Krajowej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rakow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raków Bieżanó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RAKOW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0-838 Kraków, ul.Aleksandry 10,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5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raków Dębnik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RAKOW/C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0-347 Kraków, ul.Kapelanka 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6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raków Bronowic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/>
            </w:pPr>
            <w:r>
              <w:rPr>
                <w:rFonts w:cs="Arial Narrow" w:ascii="Arial Narrow" w:hAnsi="Arial Narrow"/>
                <w:sz w:val="22"/>
              </w:rPr>
              <w:t>KRAKOW/C2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0-126 Kraków, ul.Stańczyka 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7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rośnień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rosno Centru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ROSNO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8-400 Krosno,  ul.Podwale 3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8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nok Centru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NOK/CV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8-500 Sanok, ul.Daszyńskiego 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9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egni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Legnica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EGNICA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9-220 Legnica, ul.Rzeczypospolitej 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0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ubi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UBINLEG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9-300 Lubin, ul.Łokietka 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eszczyń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eszno Centru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ESZNO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4-100 Leszno, ul.Słowiańska 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2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awicz Centru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AWICZ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63-900 Rawicz, ul.Piłsudskiego 9,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3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ubel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ublin-Tatary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UBLIN/CV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/>
            </w:pPr>
            <w:r>
              <w:rPr>
                <w:rFonts w:cs="Arial Narrow" w:ascii="Arial Narrow" w:hAnsi="Arial Narrow"/>
                <w:sz w:val="22"/>
              </w:rPr>
              <w:t>20-314 Lublin, ul.Przyjaźni 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4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ublin – Czechó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LUBLIN/CV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20-950 Lublin, ul.Chodźki 8/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5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Łomżyń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Łomża Południ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OMZA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8-404 Łomża, ul.Księcia Janusza I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6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mbró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MBROW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8-300 Zambrów, ul.Kościuszki 3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7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Łódz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Łódź Centru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ODZ/C2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2-117 Łódz, al. Kościuszki 10/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8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Łódź Południ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ODZ/C2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3-188 Łódz, ul.Przybyszewskiego 35/3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9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Łódź Radogoszc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ODZ/C2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0-954 Łódz, ul.Okoniowa 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0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wosąde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wy Sącz Centru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WY SACZ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3-300 Nowy Sącz, ul.Jagiellońska 52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1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wy Targ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WY TARG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-400 Nowy Targ, al.Tysiąclecia 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2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textAlignment w:val="auto"/>
              <w:rPr>
                <w:rFonts w:ascii="Arial Narrow" w:hAnsi="Arial Narrow" w:eastAsia="Times New Roman" w:cs="Arial Narrow"/>
                <w:szCs w:val="20"/>
              </w:rPr>
            </w:pPr>
            <w:r>
              <w:rPr>
                <w:rFonts w:eastAsia="Times New Roman" w:cs="Arial Narrow" w:ascii="Arial Narrow" w:hAnsi="Arial Narrow"/>
                <w:szCs w:val="20"/>
              </w:rPr>
              <w:t>Olsztyń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lsztyn Śródmieści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LSZTYN/C0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-940 Olsztyn, ul.Pieniężnego 21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3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lsztyn „Wschód”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LSZTYN/C0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-449 Olsztyn, ul.Piłsudskiego 6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4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ol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ole WCT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OLE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5-241 Opole, ul. Sosnkowskiego 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5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ole Śródmieści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OLE/CD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5-076 Opole, ul. Korfantego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strołę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strołęk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STROLEKA/CZ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7-412 Ostrołęka, ul.Zawadzkiego 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7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il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ił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ILA/CZ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4-920 Piła, ul.Pocztowa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8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zarnkó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ZARNKOW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4-700 Czarnków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9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iotrkow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iotrków Trybunalsk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IOTRKOW TRY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7-300 Piotrków Trybunalski, ul. Sienkiewicza 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0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maszów Mazowieck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MASZOW MAZ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7-200 Tomaszów Mazowiecki, Mościckiego 14/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ło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łock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LOCK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9-402 Płock, ul.1 Maja 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2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utn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UTNO/C0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9-300 Kutno, ul.Oporowska 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3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nań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nań Śródmieści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NAN/CV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1-743 Poznań, ul. 23 Lutego 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4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nań Dębiec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ZNAN/CV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1-468 Poznań, ul.Klonowa 13/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5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emy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emyśl Centru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ZEMYSL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7-700 Przemyśl, ul. 3 Maja 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6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Jarosła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JAROSLAW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7-500 Jarosław ul. Kilińskiego 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7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adom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adom Śródmieści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ADOM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6-600 Radom, ul. Piłsudskiego 14/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8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adom Ustroni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ADOM/C0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6-600 Radom Ustronie, ul.Gajowa 90/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9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zeszow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zeszów Centrum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ZESZOW/CT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5-001 Rzeszów, ul. Piłsudskiego 3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0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elec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ELEC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9-300 Mielec, ul. Jadernych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edle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edlc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EDLCE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8-110 Siedlce, ul.Błonie 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2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ńsk Mazowieck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INSK MAZOW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5-300 Mińsk Maz.,  ul.T.Kościuszki 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3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eradz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erad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IERADZ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8-200 Sieradz, ul.Jana Pawła II 2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4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duńska Wol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DUNSKA WOLA/C0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98-220 Zduńska Wola, ul.Złotnickiego 27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5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kierniewi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kierniewic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KIERNIEWICE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6-100 Skierniewice, ul.Jagiellońska 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6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Żyrardó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YRARDOW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96-300 Żyrardów, ul.Narutowicza 29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7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łup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łupsk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LUPSK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6-200 Słupsk, ul. Łukasiewicza 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8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ytó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BYTOW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7-100 Bytów, ul.Pochyła 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9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uwal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uwałk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UWALKI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6-400 Suwałki, ul.Puławskiego 65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0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łk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LK/CD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9-300 Ełk, ul.Wawelska 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czeciń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czecin Śródmieści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ZCZECIN/CT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0-940 Szczecin, ul.Niepodległości 41/4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2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rgard Szczecińsk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STARGARD SZC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3-100 Stargard Szczeciński, ul.Pocztowa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3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arnobrze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arnobrzeg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ARNOBRZEG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9-400 Tarnobrzeg, ul.T. Kosciuszki 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4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lowa Wol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LOWA WOLA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7-450 Stalowa Wola, ul.ks. J. Popiełuszki 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5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arnow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arnów I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ARNOW/CV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3-100 Tarnów, ul.Legionów 7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6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ębic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BICA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9-200 Dębica, ul.Czarneckiego 15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7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ruń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ruń Śródmieści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RUN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7-100 Toruń, ul.Moniuszki 11/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8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rudziąd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GRUDZIADZ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6-300 Grudziądz, ul.Sienkiewicza 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9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ałbrzy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Wałbrzych Piaskowa Góra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ALBRZYCH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8-309 Wałbrzych, ul.Długa 6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0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łodzk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LODZKO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7-300 Kłodzko, ul.Okrzei 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arszaw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arszawa Piękna *)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ARSZAWA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0-549 Warszawa, ul.Piękna 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8"/>
              <w:spacing w:before="0" w:after="0"/>
              <w:textAlignment w:val="auto"/>
              <w:rPr>
                <w:rFonts w:ascii="Arial Narrow" w:hAnsi="Arial Narrow" w:eastAsia="Times New Roman" w:cs="Arial Narrow"/>
                <w:szCs w:val="20"/>
              </w:rPr>
            </w:pPr>
            <w:r>
              <w:rPr>
                <w:rFonts w:eastAsia="Times New Roman" w:cs="Arial Narrow" w:ascii="Arial Narrow" w:hAnsi="Arial Narrow"/>
                <w:szCs w:val="20"/>
              </w:rPr>
              <w:t>92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sz w:val="22"/>
                <w:szCs w:val="20"/>
              </w:rPr>
            </w:pPr>
            <w:r>
              <w:rPr>
                <w:rFonts w:eastAsia="Times New Roman" w:cs="Arial Narrow" w:ascii="Arial Narrow" w:hAnsi="Arial Narrow"/>
                <w:sz w:val="22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arszawa Barsk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ARSZAWA/CD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1-527 Warszawa, ul.Kaliska 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3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arszawa Szembek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ARSZAWA/CD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4-327 Warszawa, ul.Kordeckiego 39/4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4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arszawa Mokotów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ARSZAWA/CD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2-538 Warszawa, ul.Kazimierzowska 53/5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5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łocław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łocławek ACMM Śródm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LOCLAWEK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7-800 Włocławek, ul. Królewiecka 45/4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6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łocławek Wschód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LOCLAWEK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7-800 Włocławek, ul.Ostrowska 4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7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rocław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rocław Purkynieg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ROCLAW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0-155 Wrocław, ul.Purkyniego 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8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rocław Potockieg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ROCLAW/CR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1-153 Wrocław, ul.Potockiego 5/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103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9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rocław Żegiestowsk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ROCLAW/CR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0-542 Wrocław, ul. Żegiestowska 6/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0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moj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moś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MOSC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2-400 Zamość, ul.Partyzanów 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1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maszów Lubelski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TOMASZOW LUB/CD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2-600 Tomaszów Lub., ul.Lwowska 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2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ielonogórs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Zielona Góra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IELONA GORA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5-061 Zielona Góra, ul.Pl. Pocztowy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CMS/K</w:t>
            </w:r>
          </w:p>
        </w:tc>
      </w:tr>
      <w:tr>
        <w:trPr>
          <w:trHeight w:val="25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3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wa Sól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OWA SOL/CZ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7-100 Nowa Sól, pl. Wyzwolenia 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M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sectPr>
      <w:footerReference w:type="default" r:id="rId2"/>
      <w:type w:val="nextPage"/>
      <w:pgSz w:orient="landscape" w:w="16838" w:h="11906"/>
      <w:pgMar w:left="1418" w:right="1259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1">
    <w:name w:val="Znak Znak Znak Znak1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567" w:right="-142" w:hanging="0"/>
      <w:jc w:val="both"/>
    </w:pPr>
    <w:rPr>
      <w:rFonts w:ascii="Arial" w:hAnsi="Arial" w:cs="Arial"/>
      <w:sz w:val="20"/>
      <w:szCs w:val="20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30:00Z</dcterms:created>
  <dc:creator>UKE DHRT WORK</dc:creator>
  <dc:description/>
  <cp:keywords/>
  <dc:language>en-US</dc:language>
  <cp:lastModifiedBy>Guzelf Gabriela - Hurt TP</cp:lastModifiedBy>
  <cp:lastPrinted>2011-03-28T12:53:00Z</cp:lastPrinted>
  <dcterms:modified xsi:type="dcterms:W3CDTF">2013-12-05T13:26:00Z</dcterms:modified>
  <cp:revision>4</cp:revision>
  <dc:subject/>
  <dc:title>Załącznik nr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52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K11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33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1085555377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SOR - załączniki Kolokacja</vt:lpwstr>
  </property>
  <property fmtid="{D5CDD505-2E9C-101B-9397-08002B2CF9AE}" pid="25" name="_NewReviewCycle">
    <vt:lpwstr/>
  </property>
  <property fmtid="{D5CDD505-2E9C-101B-9397-08002B2CF9AE}" pid="26" name="_dlc_DocId">
    <vt:lpwstr>NJH36MVTDDNZ-1507332689-5888</vt:lpwstr>
  </property>
  <property fmtid="{D5CDD505-2E9C-101B-9397-08002B2CF9AE}" pid="27" name="_dlc_DocIdItemGuid">
    <vt:lpwstr>8eb3a1c9-6522-4e06-829c-99a726bb30e1</vt:lpwstr>
  </property>
  <property fmtid="{D5CDD505-2E9C-101B-9397-08002B2CF9AE}" pid="28" name="_dlc_DocIdUrl">
    <vt:lpwstr>https://www.sp.corpnet.pl/orange/BQQAS/MiSH/_layouts/15/DocIdRedir.aspx?ID=NJH36MVTDDNZ-1507332689-5888, NJH36MVTDDNZ-1507332689-5888</vt:lpwstr>
  </property>
  <property fmtid="{D5CDD505-2E9C-101B-9397-08002B2CF9AE}" pid="29" name="archiwalna">
    <vt:lpwstr>0</vt:lpwstr>
  </property>
  <property fmtid="{D5CDD505-2E9C-101B-9397-08002B2CF9AE}" pid="30" name="display_urn:schemas-microsoft-com:office:office#Author">
    <vt:lpwstr>Czamara Martyna - Hurt</vt:lpwstr>
  </property>
  <property fmtid="{D5CDD505-2E9C-101B-9397-08002B2CF9AE}" pid="31" name="display_urn:schemas-microsoft-com:office:office#Editor">
    <vt:lpwstr>Gawryś Grzegorz - Hurt</vt:lpwstr>
  </property>
  <property fmtid="{D5CDD505-2E9C-101B-9397-08002B2CF9AE}" pid="32" name="dnad form txt">
    <vt:lpwstr>Umowa SOR</vt:lpwstr>
  </property>
  <property fmtid="{D5CDD505-2E9C-101B-9397-08002B2CF9AE}" pid="33" name="krótki opis dokumentu">
    <vt:lpwstr>Załącznik do Części Kolokacja</vt:lpwstr>
  </property>
  <property fmtid="{D5CDD505-2E9C-101B-9397-08002B2CF9AE}" pid="34" name="nazwa dokumentu txt">
    <vt:lpwstr>Umowa SOR_ZK11_v2_Załącznik do Części Kolokacja</vt:lpwstr>
  </property>
  <property fmtid="{D5CDD505-2E9C-101B-9397-08002B2CF9AE}" pid="35" name="rodzaj dok skrót txt">
    <vt:lpwstr>Z</vt:lpwstr>
  </property>
  <property fmtid="{D5CDD505-2E9C-101B-9397-08002B2CF9AE}" pid="36" name="xd_ProgID">
    <vt:lpwstr/>
  </property>
  <property fmtid="{D5CDD505-2E9C-101B-9397-08002B2CF9AE}" pid="37" name="xd_Signature">
    <vt:lpwstr/>
  </property>
  <property fmtid="{D5CDD505-2E9C-101B-9397-08002B2CF9AE}" pid="38" name="zał. adresowy">
    <vt:lpwstr>0</vt:lpwstr>
  </property>
</Properties>
</file>